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uxtable;Myriad Web Pro Condensed" w:hAnsi="Huxtable;Myriad Web Pro Condensed" w:cs="Huxtable;Myriad Web Pro Condensed"/>
          <w:b/>
          <w:b/>
          <w:sz w:val="40"/>
          <w:szCs w:val="40"/>
        </w:rPr>
      </w:pPr>
      <w:r>
        <w:rPr>
          <w:rFonts w:cs="Huxtable;Myriad Web Pro Condensed" w:ascii="Huxtable;Myriad Web Pro Condensed" w:hAnsi="Huxtable;Myriad Web Pro Condensed"/>
          <w:b/>
          <w:sz w:val="40"/>
          <w:szCs w:val="40"/>
        </w:rPr>
        <w:t>Explorer Study Guide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sz w:val="32"/>
          <w:szCs w:val="32"/>
        </w:rPr>
        <w:t xml:space="preserve">     </w:t>
      </w:r>
      <w:r>
        <w:rPr>
          <w:rFonts w:cs="Century Gothic" w:ascii="Century Gothic" w:hAnsi="Century Gothic"/>
          <w:b/>
          <w:sz w:val="28"/>
          <w:szCs w:val="28"/>
          <w:u w:val="single"/>
        </w:rPr>
        <w:t>Explorer</w:t>
      </w:r>
      <w:r>
        <w:rPr>
          <w:rFonts w:cs="Century Gothic" w:ascii="Century Gothic" w:hAnsi="Century Gothic"/>
          <w:sz w:val="28"/>
          <w:szCs w:val="28"/>
        </w:rPr>
        <w:t xml:space="preserve"> is a person who travels looking for new discoveries.</w:t>
      </w:r>
    </w:p>
    <w:p>
      <w:pPr>
        <w:pStyle w:val="Normal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ab/>
        <w:t>Many explorers look for one new discovery, but end up finding something else!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sz w:val="28"/>
          <w:szCs w:val="28"/>
        </w:rPr>
        <w:t xml:space="preserve">      </w:t>
      </w:r>
      <w:r>
        <w:rPr>
          <w:rFonts w:cs="Century Gothic" w:ascii="Century Gothic" w:hAnsi="Century Gothic"/>
          <w:b/>
          <w:sz w:val="28"/>
          <w:szCs w:val="28"/>
          <w:u w:val="single"/>
        </w:rPr>
        <w:t>European</w:t>
      </w:r>
      <w:r>
        <w:rPr>
          <w:rFonts w:cs="Century Gothic" w:ascii="Century Gothic" w:hAnsi="Century Gothic"/>
          <w:sz w:val="28"/>
          <w:szCs w:val="28"/>
        </w:rPr>
        <w:t xml:space="preserve"> is a person from one of the countries in Europe.</w:t>
      </w:r>
    </w:p>
    <w:p>
      <w:pPr>
        <w:pStyle w:val="Normal"/>
        <w:ind w:firstLine="72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The explorers we are studying came from countries in Europe.</w:t>
      </w:r>
    </w:p>
    <w:p>
      <w:pPr>
        <w:pStyle w:val="Normal"/>
        <w:ind w:firstLine="72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ind w:left="270" w:hanging="0"/>
        <w:rPr>
          <w:color w:val="FFC000"/>
          <w:sz w:val="28"/>
          <w:szCs w:val="28"/>
        </w:rPr>
      </w:pPr>
      <w:r>
        <w:rPr>
          <w:rFonts w:cs="Century Gothic" w:ascii="Century Gothic" w:hAnsi="Century Gothic"/>
          <w:color w:val="FFC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87325</wp:posOffset>
                </wp:positionV>
                <wp:extent cx="933450" cy="828675"/>
                <wp:effectExtent l="19685" t="19685" r="19685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82872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14.75pt;width:73.45pt;height:65.2pt;mso-wrap-style:none;v-text-anchor:middle">
                <v:fill o:detectmouseclick="t" on="false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6225</wp:posOffset>
                </wp:positionH>
                <wp:positionV relativeFrom="paragraph">
                  <wp:posOffset>482600</wp:posOffset>
                </wp:positionV>
                <wp:extent cx="942975" cy="600075"/>
                <wp:effectExtent l="19685" t="19685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60012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.75pt;margin-top:38pt;width:74.2pt;height:47.2pt;mso-wrap-style:none;v-text-anchor:middle">
                <v:fill o:detectmouseclick="t" on="false"/>
                <v:stroke color="black" weight="381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172075" cy="2837180"/>
            <wp:effectExtent l="0" t="0" r="0" b="0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283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01030</wp:posOffset>
                </wp:positionH>
                <wp:positionV relativeFrom="paragraph">
                  <wp:posOffset>506730</wp:posOffset>
                </wp:positionV>
                <wp:extent cx="1237615" cy="17329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7615" cy="1732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Europe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Fran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pa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Engla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and some other countries!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45pt;height:136.45pt;mso-wrap-distance-left:9.05pt;mso-wrap-distance-right:9.05pt;mso-wrap-distance-top:0pt;mso-wrap-distance-bottom:0pt;margin-top:39.9pt;mso-position-vertical-relative:text;margin-left:448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Europe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Fran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Spain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England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(and some other countries!)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750</wp:posOffset>
                </wp:positionH>
                <wp:positionV relativeFrom="paragraph">
                  <wp:posOffset>724535</wp:posOffset>
                </wp:positionV>
                <wp:extent cx="864235" cy="2628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23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United Sta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05pt;height:20.7pt;mso-wrap-distance-left:9.05pt;mso-wrap-distance-right:9.05pt;mso-wrap-distance-top:0pt;mso-wrap-distance-bottom:0pt;margin-top:57.05pt;mso-position-vertical-relative:text;margin-left: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United Sta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79015</wp:posOffset>
                </wp:positionH>
                <wp:positionV relativeFrom="paragraph">
                  <wp:posOffset>511175</wp:posOffset>
                </wp:positionV>
                <wp:extent cx="607060" cy="2628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06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Europ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8pt;height:20.7pt;mso-wrap-distance-left:9.05pt;mso-wrap-distance-right:9.05pt;mso-wrap-distance-top:0pt;mso-wrap-distance-bottom:0pt;margin-top:40.25pt;mso-position-vertical-relative:text;margin-left:17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Eur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Huxtable;Myriad Web Pro Condensed" w:hAnsi="Huxtable;Myriad Web Pro Condensed" w:cs="Huxtable;Myriad Web Pro Condensed"/>
          <w:b/>
          <w:b/>
          <w:sz w:val="44"/>
          <w:szCs w:val="44"/>
        </w:rPr>
      </w:pPr>
      <w:r>
        <w:rPr>
          <w:rFonts w:cs="Huxtable;Myriad Web Pro Condensed" w:ascii="Huxtable;Myriad Web Pro Condensed" w:hAnsi="Huxtable;Myriad Web Pro Condensed"/>
          <w:b/>
          <w:sz w:val="44"/>
          <w:szCs w:val="44"/>
        </w:rPr>
        <w:t>Some Important Explorers!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/>
          <w:sz w:val="28"/>
          <w:szCs w:val="28"/>
        </w:rPr>
        <w:t xml:space="preserve">     </w:t>
      </w:r>
      <w:r>
        <w:rPr>
          <w:rFonts w:cs="Century Gothic" w:ascii="Century Gothic" w:hAnsi="Century Gothic"/>
          <w:b/>
          <w:sz w:val="28"/>
          <w:szCs w:val="28"/>
        </w:rPr>
        <w:t>Sponsor -</w:t>
      </w:r>
      <w:r>
        <w:rPr>
          <w:rFonts w:cs="Century Gothic" w:ascii="Century Gothic" w:hAnsi="Century Gothic"/>
          <w:sz w:val="28"/>
          <w:szCs w:val="28"/>
        </w:rPr>
        <w:t xml:space="preserve"> The country that pays for the trip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/>
          <w:sz w:val="28"/>
          <w:szCs w:val="28"/>
        </w:rPr>
        <w:t xml:space="preserve">     </w:t>
      </w:r>
      <w:r>
        <w:rPr>
          <w:rFonts w:cs="Century Gothic" w:ascii="Century Gothic" w:hAnsi="Century Gothic"/>
          <w:b/>
          <w:sz w:val="28"/>
          <w:szCs w:val="28"/>
        </w:rPr>
        <w:t xml:space="preserve">Motivation – </w:t>
      </w:r>
      <w:r>
        <w:rPr>
          <w:rFonts w:cs="Century Gothic" w:ascii="Century Gothic" w:hAnsi="Century Gothic"/>
          <w:sz w:val="28"/>
          <w:szCs w:val="28"/>
        </w:rPr>
        <w:t>Why an explorer goes on the exploration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sz w:val="28"/>
          <w:szCs w:val="28"/>
        </w:rPr>
        <w:t xml:space="preserve">     </w:t>
      </w:r>
      <w:r>
        <w:rPr>
          <w:rFonts w:cs="Century Gothic" w:ascii="Century Gothic" w:hAnsi="Century Gothic"/>
          <w:b/>
          <w:sz w:val="28"/>
          <w:szCs w:val="28"/>
        </w:rPr>
        <w:t xml:space="preserve">Successes/Accomplishments - </w:t>
      </w:r>
      <w:r>
        <w:rPr>
          <w:rFonts w:cs="Century Gothic" w:ascii="Century Gothic" w:hAnsi="Century Gothic"/>
          <w:sz w:val="28"/>
          <w:szCs w:val="28"/>
        </w:rPr>
        <w:t>What the explorer is famous for</w:t>
      </w:r>
    </w:p>
    <w:p>
      <w:pPr>
        <w:pStyle w:val="Normal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18745</wp:posOffset>
                </wp:positionV>
                <wp:extent cx="7098030" cy="168021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8030" cy="1680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  <w:gridCol w:w="4140"/>
                              <w:gridCol w:w="5130"/>
                            </w:tblGrid>
                            <w:tr>
                              <w:trPr/>
                              <w:tc>
                                <w:tcPr>
                                  <w:tcW w:w="111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  <w:t xml:space="preserve">Christopher Columbus                 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Cs w:val="24"/>
                                    </w:rPr>
                                    <w:t>Sponsored by: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szCs w:val="24"/>
                                    </w:rPr>
                                    <w:t xml:space="preserve">     Spain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Cs w:val="24"/>
                                    </w:rPr>
                                    <w:t>Reason for exploring/Motivation: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szCs w:val="24"/>
                                    </w:rPr>
                                    <w:t xml:space="preserve">                              To find a short route to Asia             to the wes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Century Gothic" w:hAnsi="Century Gothic" w:cs="Century Gothic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Cs w:val="24"/>
                                    </w:rPr>
                                    <w:t xml:space="preserve">Successes/Accomplishments:                                   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szCs w:val="24"/>
                                    </w:rPr>
                                    <w:t xml:space="preserve">Found a sea route to America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Cs w:val="24"/>
                                    </w:rPr>
                                    <w:t>Discovered the New World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Cs w:val="24"/>
                                    </w:rPr>
                                    <w:t xml:space="preserve">Landed in: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szCs w:val="24"/>
                                    </w:rPr>
                                    <w:t>San Salvador in the Bahama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.9pt;height:132.3pt;mso-wrap-distance-left:9pt;mso-wrap-distance-right:9pt;mso-wrap-distance-top:0pt;mso-wrap-distance-bottom:0pt;margin-top:9.35pt;mso-position-vertical-relative:text;margin-left:17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1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  <w:gridCol w:w="4140"/>
                        <w:gridCol w:w="5130"/>
                      </w:tblGrid>
                      <w:tr>
                        <w:trPr/>
                        <w:tc>
                          <w:tcPr>
                            <w:tcW w:w="111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  <w:t xml:space="preserve">Christopher Columbus                                                              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Cs w:val="24"/>
                              </w:rPr>
                              <w:t>Sponsored by:</w:t>
                            </w:r>
                            <w:r>
                              <w:rPr>
                                <w:rFonts w:cs="Century Gothic" w:ascii="Century Gothic" w:hAnsi="Century Gothic"/>
                                <w:szCs w:val="24"/>
                              </w:rPr>
                              <w:t xml:space="preserve">     Spain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Cs w:val="24"/>
                              </w:rPr>
                              <w:t>Reason for exploring/Motivation:</w:t>
                            </w:r>
                            <w:r>
                              <w:rPr>
                                <w:rFonts w:cs="Century Gothic" w:ascii="Century Gothic" w:hAnsi="Century Gothic"/>
                                <w:szCs w:val="24"/>
                              </w:rPr>
                              <w:t xml:space="preserve">                              To find a short route to Asia             to the wes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entury Gothic" w:hAnsi="Century Gothic" w:cs="Century Gothic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Cs w:val="24"/>
                              </w:rPr>
                              <w:t xml:space="preserve">Successes/Accomplishments:                                    </w:t>
                            </w:r>
                            <w:r>
                              <w:rPr>
                                <w:rFonts w:cs="Century Gothic" w:ascii="Century Gothic" w:hAnsi="Century Gothic"/>
                                <w:szCs w:val="24"/>
                              </w:rPr>
                              <w:t xml:space="preserve">Found a sea route to America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Cs w:val="24"/>
                              </w:rPr>
                              <w:t>Discovered the New World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Cs w:val="24"/>
                              </w:rPr>
                              <w:t xml:space="preserve">Landed in: </w:t>
                            </w:r>
                            <w:r>
                              <w:rPr>
                                <w:rFonts w:cs="Century Gothic" w:ascii="Century Gothic" w:hAnsi="Century Gothic"/>
                                <w:szCs w:val="24"/>
                              </w:rPr>
                              <w:t>San Salvador in the Bahama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9525</wp:posOffset>
                </wp:positionV>
                <wp:extent cx="7155180" cy="1599565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5180" cy="1599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  <w:gridCol w:w="4230"/>
                              <w:gridCol w:w="5130"/>
                            </w:tblGrid>
                            <w:tr>
                              <w:trPr/>
                              <w:tc>
                                <w:tcPr>
                                  <w:tcW w:w="112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  <w:t>Juan Ponce de Le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Cs w:val="24"/>
                                    </w:rPr>
                                    <w:t>Sponsored by: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szCs w:val="24"/>
                                    </w:rPr>
                                    <w:t xml:space="preserve"> Spain</w:t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Cs w:val="24"/>
                                    </w:rPr>
                                    <w:t>Reason for exploring/Motivation: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szCs w:val="24"/>
                                    </w:rPr>
                                    <w:t xml:space="preserve">                              To discover riches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Cs w:val="24"/>
                                    </w:rPr>
                                    <w:t>To find land to conque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Century Gothic" w:hAnsi="Century Gothic" w:cs="Century Gothic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Cs w:val="24"/>
                                    </w:rPr>
                                    <w:t xml:space="preserve">Successes/Accomplishments:                                   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szCs w:val="24"/>
                                    </w:rPr>
                                    <w:t xml:space="preserve">First European to land in Florida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Cs w:val="24"/>
                                    </w:rPr>
                                    <w:t>Gave Spain claim to land in Florida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Cs w:val="24"/>
                                    </w:rPr>
                                    <w:t xml:space="preserve">Landed in: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szCs w:val="24"/>
                                    </w:rPr>
                                    <w:t>St. Augustine, Florid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3.4pt;height:125.95pt;mso-wrap-distance-left:9pt;mso-wrap-distance-right:9pt;mso-wrap-distance-top:0pt;mso-wrap-distance-bottom:0pt;margin-top:0.75pt;mso-position-vertical-relative:text;margin-left:15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2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  <w:gridCol w:w="4230"/>
                        <w:gridCol w:w="5130"/>
                      </w:tblGrid>
                      <w:tr>
                        <w:trPr/>
                        <w:tc>
                          <w:tcPr>
                            <w:tcW w:w="1126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  <w:t>Juan Ponce de Le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Cs w:val="24"/>
                              </w:rPr>
                              <w:t>Sponsored by:</w:t>
                            </w:r>
                            <w:r>
                              <w:rPr>
                                <w:rFonts w:cs="Century Gothic" w:ascii="Century Gothic" w:hAnsi="Century Gothic"/>
                                <w:szCs w:val="24"/>
                              </w:rPr>
                              <w:t xml:space="preserve"> Spain</w:t>
                            </w:r>
                          </w:p>
                        </w:tc>
                        <w:tc>
                          <w:tcPr>
                            <w:tcW w:w="4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Cs w:val="24"/>
                              </w:rPr>
                              <w:t>Reason for exploring/Motivation:</w:t>
                            </w:r>
                            <w:r>
                              <w:rPr>
                                <w:rFonts w:cs="Century Gothic" w:ascii="Century Gothic" w:hAnsi="Century Gothic"/>
                                <w:szCs w:val="24"/>
                              </w:rPr>
                              <w:t xml:space="preserve">                              To discover riches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Cs w:val="24"/>
                              </w:rPr>
                              <w:t>To find land to conquer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entury Gothic" w:hAnsi="Century Gothic" w:cs="Century Gothic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Cs w:val="24"/>
                              </w:rPr>
                              <w:t xml:space="preserve">Successes/Accomplishments:                                    </w:t>
                            </w:r>
                            <w:r>
                              <w:rPr>
                                <w:rFonts w:cs="Century Gothic" w:ascii="Century Gothic" w:hAnsi="Century Gothic"/>
                                <w:szCs w:val="24"/>
                              </w:rPr>
                              <w:t xml:space="preserve">First European to land in Florida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Cs w:val="24"/>
                              </w:rPr>
                              <w:t>Gave Spain claim to land in Florida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Cs w:val="24"/>
                              </w:rPr>
                              <w:t xml:space="preserve">Landed in: </w:t>
                            </w:r>
                            <w:r>
                              <w:rPr>
                                <w:rFonts w:cs="Century Gothic" w:ascii="Century Gothic" w:hAnsi="Century Gothic"/>
                                <w:szCs w:val="24"/>
                              </w:rPr>
                              <w:t>St. Augustine, Florid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38735</wp:posOffset>
                </wp:positionV>
                <wp:extent cx="7155180" cy="1807210"/>
                <wp:effectExtent l="0" t="0" r="0" b="0"/>
                <wp:wrapSquare wrapText="bothSides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5180" cy="1807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  <w:gridCol w:w="4230"/>
                              <w:gridCol w:w="5130"/>
                            </w:tblGrid>
                            <w:tr>
                              <w:trPr/>
                              <w:tc>
                                <w:tcPr>
                                  <w:tcW w:w="112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  <w:t>Jacques Carti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Cs w:val="24"/>
                                    </w:rPr>
                                    <w:t>Sponsored by: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szCs w:val="24"/>
                                    </w:rPr>
                                    <w:t xml:space="preserve"> France</w:t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Cs w:val="24"/>
                                    </w:rPr>
                                    <w:t>Reason for exploring/Motivation: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szCs w:val="24"/>
                                    </w:rPr>
                                    <w:t xml:space="preserve">                              To colonize the New Worl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Century Gothic" w:hAnsi="Century Gothic" w:cs="Century Gothic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Cs w:val="24"/>
                                    </w:rPr>
                                    <w:t xml:space="preserve">Successes/Accomplishments:         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szCs w:val="24"/>
                                    </w:rPr>
                                    <w:t xml:space="preserve">Explored the St. Lawrence River Valley (near Quebec, Canada)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Cs w:val="24"/>
                                    </w:rPr>
                                    <w:t>Claimed land in North America for France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Cs w:val="24"/>
                                    </w:rPr>
                                    <w:t xml:space="preserve">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Cs w:val="24"/>
                                    </w:rPr>
                                    <w:t xml:space="preserve">Landed in: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szCs w:val="24"/>
                                    </w:rPr>
                                    <w:t>Quebec, Canad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3.4pt;height:142.3pt;mso-wrap-distance-left:9pt;mso-wrap-distance-right:9pt;mso-wrap-distance-top:0pt;mso-wrap-distance-bottom:0pt;margin-top:3.05pt;mso-position-vertical-relative:text;margin-left:15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2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  <w:gridCol w:w="4230"/>
                        <w:gridCol w:w="5130"/>
                      </w:tblGrid>
                      <w:tr>
                        <w:trPr/>
                        <w:tc>
                          <w:tcPr>
                            <w:tcW w:w="1126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  <w:t>Jacques Carti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Cs w:val="24"/>
                              </w:rPr>
                              <w:t>Sponsored by:</w:t>
                            </w:r>
                            <w:r>
                              <w:rPr>
                                <w:rFonts w:cs="Century Gothic" w:ascii="Century Gothic" w:hAnsi="Century Gothic"/>
                                <w:szCs w:val="24"/>
                              </w:rPr>
                              <w:t xml:space="preserve"> France</w:t>
                            </w:r>
                          </w:p>
                        </w:tc>
                        <w:tc>
                          <w:tcPr>
                            <w:tcW w:w="4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Cs w:val="24"/>
                              </w:rPr>
                              <w:t>Reason for exploring/Motivation:</w:t>
                            </w:r>
                            <w:r>
                              <w:rPr>
                                <w:rFonts w:cs="Century Gothic" w:ascii="Century Gothic" w:hAnsi="Century Gothic"/>
                                <w:szCs w:val="24"/>
                              </w:rPr>
                              <w:t xml:space="preserve">                              To colonize the New World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entury Gothic" w:hAnsi="Century Gothic" w:cs="Century Gothic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Cs w:val="24"/>
                              </w:rPr>
                              <w:t xml:space="preserve">Successes/Accomplishments:          </w:t>
                            </w:r>
                            <w:r>
                              <w:rPr>
                                <w:rFonts w:cs="Century Gothic" w:ascii="Century Gothic" w:hAnsi="Century Gothic"/>
                                <w:szCs w:val="24"/>
                              </w:rPr>
                              <w:t xml:space="preserve">Explored the St. Lawrence River Valley (near Quebec, Canada)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Cs w:val="24"/>
                              </w:rPr>
                              <w:t>Claimed land in North America for France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Cs w:val="24"/>
                              </w:rPr>
                              <w:t xml:space="preserve">                  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Cs w:val="24"/>
                              </w:rPr>
                              <w:t xml:space="preserve">Landed in: </w:t>
                            </w:r>
                            <w:r>
                              <w:rPr>
                                <w:rFonts w:cs="Century Gothic" w:ascii="Century Gothic" w:hAnsi="Century Gothic"/>
                                <w:szCs w:val="24"/>
                              </w:rPr>
                              <w:t>Quebec, Canad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2074545</wp:posOffset>
                </wp:positionV>
                <wp:extent cx="7155180" cy="1599565"/>
                <wp:effectExtent l="0" t="0" r="0" b="0"/>
                <wp:wrapSquare wrapText="bothSides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5180" cy="1599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  <w:gridCol w:w="4230"/>
                              <w:gridCol w:w="5130"/>
                            </w:tblGrid>
                            <w:tr>
                              <w:trPr/>
                              <w:tc>
                                <w:tcPr>
                                  <w:tcW w:w="112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  <w:t>Christopher Newpor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5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Cs w:val="24"/>
                                    </w:rPr>
                                    <w:t>Sponsored by: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szCs w:val="24"/>
                                    </w:rPr>
                                    <w:t xml:space="preserve"> England</w:t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Cs w:val="24"/>
                                    </w:rPr>
                                    <w:t>Reason for exploring/Motivation: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szCs w:val="24"/>
                                    </w:rPr>
                                    <w:t xml:space="preserve">                              To discover riches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Cs w:val="24"/>
                                    </w:rPr>
                                    <w:t xml:space="preserve">To find a western sea route to Asia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Century Gothic" w:hAnsi="Century Gothic" w:cs="Century Gothic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Cs w:val="24"/>
                                    </w:rPr>
                                    <w:t xml:space="preserve">To colonize Virginia                </w:t>
                                  </w:r>
                                </w:p>
                              </w:tc>
                              <w:tc>
                                <w:tcPr>
                                  <w:tcW w:w="5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Cs w:val="24"/>
                                    </w:rPr>
                                    <w:t xml:space="preserve">Successes/Accomplishments:       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szCs w:val="24"/>
                                    </w:rPr>
                                    <w:t>Reached the Fall Line of the James River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Cs w:val="24"/>
                                    </w:rPr>
                                    <w:t xml:space="preserve">Landed in: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szCs w:val="24"/>
                                    </w:rPr>
                                    <w:t>Jamestow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3.4pt;height:125.95pt;mso-wrap-distance-left:9pt;mso-wrap-distance-right:9pt;mso-wrap-distance-top:0pt;mso-wrap-distance-bottom:0pt;margin-top:163.35pt;mso-position-vertical-relative:text;margin-left:15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2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  <w:gridCol w:w="4230"/>
                        <w:gridCol w:w="5130"/>
                      </w:tblGrid>
                      <w:tr>
                        <w:trPr/>
                        <w:tc>
                          <w:tcPr>
                            <w:tcW w:w="1126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  <w:t>Christopher Newport</w:t>
                            </w:r>
                          </w:p>
                        </w:tc>
                      </w:tr>
                      <w:tr>
                        <w:trPr>
                          <w:trHeight w:val="1865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Cs w:val="24"/>
                              </w:rPr>
                              <w:t>Sponsored by:</w:t>
                            </w:r>
                            <w:r>
                              <w:rPr>
                                <w:rFonts w:cs="Century Gothic" w:ascii="Century Gothic" w:hAnsi="Century Gothic"/>
                                <w:szCs w:val="24"/>
                              </w:rPr>
                              <w:t xml:space="preserve"> England</w:t>
                            </w:r>
                          </w:p>
                        </w:tc>
                        <w:tc>
                          <w:tcPr>
                            <w:tcW w:w="4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Cs w:val="24"/>
                              </w:rPr>
                              <w:t>Reason for exploring/Motivation:</w:t>
                            </w:r>
                            <w:r>
                              <w:rPr>
                                <w:rFonts w:cs="Century Gothic" w:ascii="Century Gothic" w:hAnsi="Century Gothic"/>
                                <w:szCs w:val="24"/>
                              </w:rPr>
                              <w:t xml:space="preserve">                              To discover riches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Cs w:val="24"/>
                              </w:rPr>
                              <w:t xml:space="preserve">To find a western sea route to Asia                                  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entury Gothic" w:hAnsi="Century Gothic" w:cs="Century Gothic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Cs w:val="24"/>
                              </w:rPr>
                              <w:t xml:space="preserve">To colonize Virginia                </w:t>
                            </w:r>
                          </w:p>
                        </w:tc>
                        <w:tc>
                          <w:tcPr>
                            <w:tcW w:w="5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Cs w:val="24"/>
                              </w:rPr>
                              <w:t xml:space="preserve">Successes/Accomplishments:        </w:t>
                            </w:r>
                            <w:r>
                              <w:rPr>
                                <w:rFonts w:cs="Century Gothic" w:ascii="Century Gothic" w:hAnsi="Century Gothic"/>
                                <w:szCs w:val="24"/>
                              </w:rPr>
                              <w:t>Reached the Fall Line of the James River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Cs w:val="24"/>
                              </w:rPr>
                              <w:t xml:space="preserve">Landed in: </w:t>
                            </w:r>
                            <w:r>
                              <w:rPr>
                                <w:rFonts w:cs="Century Gothic" w:ascii="Century Gothic" w:hAnsi="Century Gothic"/>
                                <w:szCs w:val="24"/>
                              </w:rPr>
                              <w:t>Jamestow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270" w:right="90" w:gutter="0" w:header="0" w:top="99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uxtable">
    <w:altName w:val="Myriad Web Pro Condensed"/>
    <w:charset w:val="00"/>
    <w:family w:val="auto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17:16:00Z</dcterms:created>
  <dc:creator>Scher</dc:creator>
  <dc:description/>
  <dc:language>en-US</dc:language>
  <cp:lastModifiedBy>Cheryl Brown</cp:lastModifiedBy>
  <cp:lastPrinted>2009-02-15T21:50:00Z</cp:lastPrinted>
  <dcterms:modified xsi:type="dcterms:W3CDTF">2009-02-16T17:16:00Z</dcterms:modified>
  <cp:revision>2</cp:revision>
  <dc:subject/>
  <dc:title>Explorer Study Guide</dc:title>
</cp:coreProperties>
</file>